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ÚPRAVA PROSTRANSTVÍ ČESKOBUDĚJOVICKÉ BRÁNY V TŘEBONI – 2. VÝZVA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nebo komunikací s dlážděnými plochami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2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Jan Cába</cp:lastModifiedBy>
  <cp:lastPrinted>2023-07-25T16:34:00Z</cp:lastPrinted>
  <dcterms:modified xsi:type="dcterms:W3CDTF">2023-11-21T12:08:00Z</dcterms:modified>
  <cp:revision>5</cp:revision>
  <dc:subject/>
  <dc:title/>
</cp:coreProperties>
</file>